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7 Studyguide  Mrs. Nel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itution—a list of fundamental laws to support a govern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romise—agreement between two or more sides in which each side gives up some of what it w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cameral—consisting of two houses, especially in the legisl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eralism—the sharing of power between federal and state governments</w:t>
      </w:r>
    </w:p>
    <w:p>
      <w:pPr>
        <w:pStyle w:val="Normal"/>
        <w:ind w:right="-1260" w:hanging="0"/>
        <w:rPr/>
      </w:pPr>
      <w:r>
        <w:rPr>
          <w:sz w:val="28"/>
          <w:szCs w:val="28"/>
        </w:rPr>
        <w:t>Republic—a government in which citizens rule through elected representative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Clause—condition added to a document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Petition—a formal request</w:t>
      </w:r>
    </w:p>
    <w:p>
      <w:pPr>
        <w:pStyle w:val="Normal"/>
        <w:ind w:right="-1260" w:hanging="0"/>
        <w:rPr/>
      </w:pPr>
      <w:r>
        <w:rPr>
          <w:sz w:val="28"/>
          <w:szCs w:val="28"/>
        </w:rPr>
        <w:t>Depression—a period of low economic activity and high unemployment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Ordinance—a law or regulation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Amend—to alter; improve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Judicial Branch—court system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Electoral College—indirectly elects the president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Northwest Ordinance—law which helped stop the spread of slavery to the west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Checks and Balances—keeps any one branch of government from gaining too much power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Vetoing—is how the president can keep check on Congres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George Washington—was the presiding officer at the Constitutional Convention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Bicameral—type of legislature did most states establish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Legislative branch—makes the laws 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Executive Branch conducts relations with foreign countrie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Judicial Branch—makes decisions about disputes between the state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Republic—a government in which the citizens rule through elected representatives 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The Articles of Confederation—was America’s first constitution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Daniel Shays—farmer who lead a rebellion to protest the seizing of land to pay off war debt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Philadelphia—where the Constitutional Convention took place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Ben Franklin—oldest delegate at the Constitutional Convention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James Madison—“Father of the Constitution”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Roger Sherman of Connecticut—proposed the Great Compromise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Every five enslaved persons counted as equal to 3 free person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John Locke—philosopher that had the belief that all people have natural right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Constitution—is the final and supreme authority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Delaware—state became the first state to approve the Constitution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What made Americans cautious about placing too much power in the hands of a singe ruler—Their experience with British rule!!!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Federal Powers include: a. Power to tax, b. regulate trade, c. control the currency, d. raise an army or e. declare war (know 3 for the test)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State Powers include: a. Regulate trade within their border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b. Establish local governments and school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c. Set marriage and divorce law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What are the three branches of government?? Describe the responsibilities of each. (this is your essay question worth 10 points)</w:t>
      </w:r>
    </w:p>
    <w:p>
      <w:pPr>
        <w:pStyle w:val="Normal"/>
        <w:ind w:right="-12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2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gislative Branch</w:t>
      </w:r>
    </w:p>
    <w:p>
      <w:pPr>
        <w:pStyle w:val="Normal"/>
        <w:ind w:right="-1260" w:hanging="0"/>
        <w:rPr/>
      </w:pPr>
      <w:r>
        <w:rPr>
          <w:sz w:val="28"/>
          <w:szCs w:val="28"/>
        </w:rPr>
        <w:t>This branch makes the law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Has 2 houses –Senate with 2 Senators for every state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House of Representative—based on population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  <w:u w:val="single"/>
        </w:rPr>
        <w:t>Executive Branch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This branch enforces the laws 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Executive Branch includes our President and his cabinet</w:t>
      </w:r>
    </w:p>
    <w:p>
      <w:pPr>
        <w:pStyle w:val="Normal"/>
        <w:ind w:right="-12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2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udicial Branch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This branch interrupts laws and settles disputes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>Supreme Court is highest court in the land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03:00Z</dcterms:created>
  <dc:creator>Olson,Cathy</dc:creator>
  <dc:description/>
  <cp:keywords/>
  <dc:language>en-US</dc:language>
  <cp:lastModifiedBy>baulds</cp:lastModifiedBy>
  <dcterms:modified xsi:type="dcterms:W3CDTF">2010-12-06T19:03:00Z</dcterms:modified>
  <cp:revision>2</cp:revision>
  <dc:subject/>
  <dc:title>Chapter 7 Studyguide  Mrs</dc:title>
</cp:coreProperties>
</file>